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>
          <w:bCs/>
        </w:rPr>
      </w:pPr>
      <w:r>
        <w:rPr>
          <w:bCs/>
        </w:rPr>
        <w:t>УТВЕРЖДЕН</w:t>
      </w:r>
    </w:p>
    <w:p>
      <w:pPr>
        <w:pStyle w:val="Normal"/>
        <w:ind w:left="8505" w:hanging="0"/>
        <w:jc w:val="center"/>
        <w:rPr>
          <w:bCs/>
        </w:rPr>
      </w:pPr>
      <w:r>
        <w:rPr>
          <w:bCs/>
        </w:rPr>
        <w:t>решением Избирательной комиссии Курской области</w:t>
      </w:r>
    </w:p>
    <w:p>
      <w:pPr>
        <w:pStyle w:val="Normal"/>
        <w:ind w:left="8505" w:hanging="0"/>
        <w:jc w:val="center"/>
        <w:rPr>
          <w:bCs/>
        </w:rPr>
      </w:pPr>
      <w:r>
        <w:rPr>
          <w:bCs/>
        </w:rPr>
        <w:t>от 5 июня 2013 года № 60/543-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МПЛЕКС МЕРО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Курской области по подготовке и проведению выборов </w:t>
      </w:r>
    </w:p>
    <w:p>
      <w:pPr>
        <w:pStyle w:val="Normal"/>
        <w:jc w:val="center"/>
        <w:rPr/>
      </w:pPr>
      <w:r>
        <w:rPr>
          <w:b/>
          <w:bCs/>
          <w:sz w:val="28"/>
        </w:rPr>
        <w:t>в органы местного самоуправления в единый день голосова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8 сентября 2013 год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720"/>
        <w:gridCol w:w="3480"/>
        <w:gridCol w:w="4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ые сроки исполне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существление контроля за соблюдением избирательных прав граждан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и подготовке и проведении выборов в органы местного самоуправления на территории Ку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(размещение в информационно-телекоммуникационной сети Интернет, СМИ) сведений о назначенных на 8 сентября 2013 года выборах  в  органы местного самоуправления районов, городских округов, городских и сельских поселений Курской обла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 информационного центра, управление по работе с территориями, документационного и кадрового обеспечения Избирательной комиссии Курской области</w:t>
            </w:r>
          </w:p>
        </w:tc>
      </w:tr>
      <w:tr>
        <w:trPr>
          <w:trHeight w:val="30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подготовки и проведения  выборов в органы местного самоуправления Курской области, в том числе в рамках Постановления ЦИК России от 19 ноября 2008 года № 138/1019-5 «О 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 сети Интерн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календарными планами с учетом окончания сроков проведения конкретных избирательных действи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jc w:val="center"/>
              <w:rPr/>
            </w:pPr>
            <w:r>
              <w:rPr/>
              <w:t>М.А. Молоко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лены Избирательной комиссии Кур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 информационного центра, управление правового и организационно- методического обеспечения,  управление по работе с территориями, документационного и кадрового обеспечения Избирательной комиссии Курской обла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тверждение примерных календарных  планов по выборам депутатов представительных органов и глав муниципальных образований Курской обла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- июнь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равового и организационно-методического обеспечения Избирательной комиссии Курской области</w:t>
            </w:r>
          </w:p>
        </w:tc>
      </w:tr>
      <w:tr>
        <w:trPr>
          <w:trHeight w:val="1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тверждение образцов документов для уведомления о выдвижении кандидатов, списков кандидатов избирательными объединениями и в порядке самовыдвиж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июнь 2013 го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jc w:val="center"/>
              <w:rPr/>
            </w:pPr>
            <w:r>
              <w:rPr/>
              <w:t>М.А. Молокова,</w:t>
            </w:r>
          </w:p>
          <w:p>
            <w:pPr>
              <w:pStyle w:val="Normal"/>
              <w:jc w:val="center"/>
              <w:rPr/>
            </w:pPr>
            <w:r>
              <w:rPr/>
              <w:t>С.Я. Мальце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правового и организационно-методического обеспечения Избирательной комиссии Курской области</w:t>
            </w:r>
          </w:p>
        </w:tc>
      </w:tr>
      <w:tr>
        <w:trPr>
          <w:trHeight w:val="1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  <w:r>
              <w:rPr>
                <w:bCs/>
              </w:rPr>
              <w:t xml:space="preserve">в органы местного самоуправления муниципальных образований Курской области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jc w:val="center"/>
              <w:rPr/>
            </w:pPr>
            <w:r>
              <w:rPr/>
              <w:t>М.А. Молоко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правового и организационно-методического обеспечения Избирательной </w:t>
            </w:r>
          </w:p>
          <w:p>
            <w:pPr>
              <w:pStyle w:val="Normal"/>
              <w:jc w:val="center"/>
              <w:rPr/>
            </w:pPr>
            <w:r>
              <w:rPr/>
              <w:t>комиссии Курской области</w:t>
            </w:r>
          </w:p>
        </w:tc>
      </w:tr>
      <w:tr>
        <w:trPr>
          <w:trHeight w:val="1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жалоб на решения, действия (бездействие) избирательных комиссий и их должностных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в сроки, установленные законодательство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Д. Заи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.А. Молоко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jc w:val="center"/>
              <w:rPr/>
            </w:pPr>
            <w:r>
              <w:rPr/>
              <w:t>члены Избирательной комиссии Курской области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с участием территориальных избирательных комиссий, избирательных комиссий муниципальных образований, представителей региональных отделений политических партий Курской области по вопросам подготовки и проведения выборов в единый день голосования 8 сентября 2013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-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jc w:val="center"/>
              <w:rPr/>
            </w:pPr>
            <w:r>
              <w:rPr/>
              <w:t>М.А. Молоко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лены Избирательной комиссии Кур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 информационного центра, управление правового и организационно-методического обеспечения,  управление по работе с территориями, документационного и кадрового обеспечения Избирательной комиссии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с системными администраторами территориальных избирательных комиссий (сотрудниками информационного центра Избирательной комиссии Курской области) по вопросам подготовки и проведения выборов в органы местного самоуправления на территории Курской области 8 сентября 2013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– август 2013 го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Д. Заика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А. Молокова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Я. Мальцев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лены Избирательной комиссии Курской области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 информационного центра, управление правового и организационно-методического обеспечения, управление по работе с территориями, документационного и кадрового обеспечения Избирательной комиссии Курской област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бучающих занятий для членов участковых избирательных комиссий с правом решающего голоса - операторов комплексов обработки избирательных бюллетеней (КОИБ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3 го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Я. Мальцев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информационного центра Избирательной комиссии Курской обла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й справки (с нарастающим итогом) о ходе подготовки выборов </w:t>
            </w:r>
            <w:r>
              <w:rPr>
                <w:bCs/>
              </w:rPr>
              <w:t xml:space="preserve">в органы местного самоуправления Курской области </w:t>
            </w:r>
            <w:r>
              <w:rPr/>
              <w:t>на основании данных, полученных в соответствии с пунктами 1.2 и 1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, начиная со дня назначения выборов </w:t>
              <w:br/>
              <w:t>(по четвергам) до дня голосова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равового и организационно- методического обеспечения Избирательной комиссии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-совещание с руководителями средств массовой информации на тему «Правовое регулирование информационного сопровождения выборов. Информирование избирателей: содержание, виды. Права и обязанности представителей СМ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3 го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А. Молоко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 информационного центра, управление правового и организационно- методического обеспечения Избирательной комиссии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лушивание на заседании Избирательной комиссии Курской области в соответствии с планом работы на 2013 год информации председателей ряда территориальных избирательных комиссий, избирательных комиссий муниципальных образований о работе по обеспечению избирательных прав </w:t>
            </w:r>
            <w:r>
              <w:rPr>
                <w:bCs/>
              </w:rPr>
              <w:t xml:space="preserve">граждан при подготовке </w:t>
            </w:r>
            <w:r>
              <w:rPr/>
              <w:t>назначенных на 8 сентября 2013 года выборов в органы местного самоуправления Ку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августа 2013 го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А. Молоко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Я. Мальцев, управление правового и организационно-методического обеспечения, управление по работе с территориями, документационного и кадрового обеспечения Избирательной комиссии </w:t>
            </w:r>
          </w:p>
          <w:p>
            <w:pPr>
              <w:pStyle w:val="Normal"/>
              <w:jc w:val="center"/>
              <w:rPr/>
            </w:pPr>
            <w:r>
              <w:rPr/>
              <w:t>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на заседании Избирательной комиссии Курской области информации о работе избирательных комиссий с обращениями, поступившими в ходе подготовки и проведения выборов, назначенных на 8 сентября 2013 года выборов в органы местного самоуправления Курской обла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– август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лены Избирательной комиссии Кур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равового и организационно-методического обеспечения Избирательной комиссии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-конференция «Итоги выдвижения кандидатов на выборах в органы местного самоуправления Курской области. Регистрация кандидатов. Условия проведения предвыборной агитации на каналах организаций телерадиовещания и в периодических печатных  изданиях, выпуска и распространения печатных, аудиовизуальных и иных агитационных материалов»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3 го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А. Молокова, </w:t>
            </w:r>
          </w:p>
          <w:p>
            <w:pPr>
              <w:pStyle w:val="Normal"/>
              <w:jc w:val="center"/>
              <w:rPr/>
            </w:pPr>
            <w:r>
              <w:rPr/>
              <w:t>С.Я. Мальце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лены Избирательной комиссии Курской обла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еспечение работы «Горячей линии» Избирательной комиссии Курской области в период подготовки и проведения выборов в органы местного самоуправления на территории Курской области 8 сентября 2013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- сентябрь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А. Молоко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лены Избирательной комиссии Кур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 информационного центра, управление правового и организационно-методического обеспечения Избирательной комиссии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Оказание правовой, информационной, организационно-технической и методической помощ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ым комиссиям в подготовке и проведении выбор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территориальным избирательным комиссиям, избирательным комиссиям муниципальных образований в ходе подготовки и проведения выборов в органы местного самоуправления на территории Курской области 8 сентября 2013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А. Молоко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лены Избирательной комиссии Кур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 Избирательной комиссии Курской области по направлениям деятельности</w:t>
            </w:r>
          </w:p>
        </w:tc>
      </w:tr>
      <w:tr>
        <w:trPr>
          <w:trHeight w:val="4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бобщенной информационно-аналитической справки о ходе подготовки и проведения выборов в органы местного самоуправления на территории Курской области 8 сентября 2013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3 го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.А. Молоко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Я. Мальце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лены Избирательной комиссии Кур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 информационного центра, управление правового и организационно-методического обеспечения,  управление по работе с территориями, документационного и кадрового обеспечения (по направлениям деятельности)</w:t>
            </w:r>
          </w:p>
        </w:tc>
      </w:tr>
      <w:tr>
        <w:trPr>
          <w:trHeight w:val="4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онно-аналитических материалов о ходе избирательной кампании по выборам в органы местного самоуправления 8 сентября 2013 года для членов Избирательной комиссии Курской обла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нформационного центра, пресс-служба Избирательной комиссии Курской области</w:t>
            </w:r>
          </w:p>
        </w:tc>
      </w:tr>
      <w:tr>
        <w:trPr>
          <w:trHeight w:val="2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территориальным избирательным комиссиям, избирательным комиссиям муниципальных образований в организации взаимодействия с правоохранительными органами по вопросам проверки сведений, представляемых кандидатами на выборные должности, и обеспечения общественного порядка на избирательных участк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А. Молокова, </w:t>
            </w:r>
          </w:p>
          <w:p>
            <w:pPr>
              <w:pStyle w:val="Normal"/>
              <w:jc w:val="center"/>
              <w:rPr/>
            </w:pPr>
            <w:r>
              <w:rPr/>
              <w:t>С.Я. Мальце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лены Избирательной комиссии Кур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равового и организационно-методического обеспечения Избирательной комиссии Курской области</w:t>
            </w:r>
          </w:p>
        </w:tc>
      </w:tr>
      <w:tr>
        <w:trPr>
          <w:trHeight w:val="4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территориальным избирательным комиссиям, избирательным комиссиям муниципальных образований по вопросам обеспечения избирательных прав отдельных категорий избирателей (военнослужащих, избирателей, являющихся инвалидами, и др.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А. Молоко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лены Избирательной комиссии Кур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равового и организационно-методического обеспечения Избирательной комиссии Курской области</w:t>
            </w:r>
          </w:p>
        </w:tc>
      </w:tr>
      <w:tr>
        <w:trPr>
          <w:trHeight w:val="417" w:hRule="atLeast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Информационное и медийное сопровождение подготовки и проведения выбор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онных сообщений о ходе проведения избирательной кампании по выборам в органы местного самоуправления Курской области для размещения на сайте Избирательной комиссии Курской области в сети Интернет и средствах массовой информации. Организация брифингов и иных медий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нформационного центра, пресс-служба Избирательной комиссии Курской области</w:t>
            </w:r>
          </w:p>
        </w:tc>
      </w:tr>
      <w:tr>
        <w:trPr>
          <w:trHeight w:val="10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еспечение работы  информационного центра «Единый день голосования 8 сентября 2013 года» Избирательной комиссии Курской обла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.А. Молоко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лены Избирательной комиссии Кур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 информационного центра, управление правового и организационно-методического обеспечения, управление по работе с территориями, документационного и кадрового обеспечения Избирательной комиссии Курской области (по направлениям деятельности)</w:t>
            </w:r>
          </w:p>
        </w:tc>
      </w:tr>
      <w:tr>
        <w:trPr>
          <w:trHeight w:val="10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на сайте Избирательной комиссии Курской области информационных сообщений о ходе подготовки выборов в органы местного самоуправления Курской обла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 информационного центра</w:t>
            </w:r>
          </w:p>
        </w:tc>
      </w:tr>
      <w:tr>
        <w:trPr>
          <w:trHeight w:val="10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-конференция «Итоги голосования, результаты выборов в органы местного самоуправления в единый день голосования 8 сентября 2013 года на территории Курской области»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3 го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А. Молоко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jc w:val="center"/>
              <w:rPr/>
            </w:pPr>
            <w:r>
              <w:rPr/>
              <w:t>члены Избирательной комиссии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Использование технических средств голосования и подсчета голосов</w:t>
            </w:r>
          </w:p>
        </w:tc>
      </w:tr>
      <w:tr>
        <w:trPr>
          <w:trHeight w:val="10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ходом подготовки комплексов обработки избирательных бюллетеней к их использованию и за их применением при голосовании на выборах 8 сентября 2013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решению Избирательной комиссии Курской област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Я. Мальцев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информационного центра</w:t>
            </w:r>
          </w:p>
        </w:tc>
      </w:tr>
      <w:tr>
        <w:trPr>
          <w:trHeight w:val="1098" w:hRule="atLeast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. Анализ итогов избирательных кампаний</w:t>
            </w:r>
          </w:p>
        </w:tc>
      </w:tr>
      <w:tr>
        <w:trPr>
          <w:trHeight w:val="10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1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и о предварительных результатах выборов в органы местного самоуправления Курской области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сентября 2013 го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jc w:val="center"/>
              <w:rPr/>
            </w:pPr>
            <w:r>
              <w:rPr/>
              <w:t>М.А. Молоко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jc w:val="center"/>
              <w:rPr/>
            </w:pPr>
            <w:r>
              <w:rPr/>
              <w:t>члены Избирательной комиссии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 об использовании технических средств подсчета голосов – комплексов обработки избирательных бюллетеней на основании отчетов избирательных комиссий, где они использовалис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октября 2013 го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лены Избирательной комиссии Кур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 информационного цен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21:00Z</dcterms:created>
  <dc:creator>user14</dc:creator>
  <dc:description/>
  <cp:keywords/>
  <dc:language>en-US</dc:language>
  <cp:lastModifiedBy>delo46</cp:lastModifiedBy>
  <cp:lastPrinted>2013-05-30T13:22:00Z</cp:lastPrinted>
  <dcterms:modified xsi:type="dcterms:W3CDTF">2013-06-05T06:52:00Z</dcterms:modified>
  <cp:revision>3</cp:revision>
  <dc:subject/>
  <dc:title>№ п/п</dc:title>
</cp:coreProperties>
</file>